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 55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07.05.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aleska Robert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4:44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14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